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rFonts w:cs="Helvetica"/>
          <w:vanish/>
        </w:rPr>
        <w:t>§12.22</w:t>
      </w:r>
      <w:r>
        <w:rPr>
          <w:vanish/>
        </w:rPr>
        <w:tab/>
        <w:t>6.</w:t>
        <w:tab/>
        <w:t>Form: Corporate Power and Corporate Autho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2-1</w:t>
        <w:tab/>
        <w:t>Corporate power and corporate autho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Company</w:t>
      </w:r>
      <w:r>
        <w:rPr>
          <w:bCs/>
          <w:iCs/>
        </w:rPr>
        <w:t xml:space="preserve"> </w:t>
      </w:r>
      <w:r>
        <w:rPr/>
        <w:t>has the corporate power and corporate authority to enter into and perform the Agreement and to carry on its business as to our knowledge it is currently being conduc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2</dc:title>
</cp:coreProperties>
</file>